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510390394"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166237242"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007437964"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